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right"/>
        <w:rPr/>
      </w:pPr>
      <w:r>
        <w:rPr/>
      </w:r>
    </w:p>
    <w:p>
      <w:pPr>
        <w:pStyle w:val="Normal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ÂMARA TÉCNICA DE GESTÃO DE RECURSOS HÍDRICOS TRANSFRONTEIRIÇOS</w:t>
        <w:br/>
        <w:t>ATA DA 10ª REUNIÃO</w:t>
      </w:r>
    </w:p>
    <w:tbl>
      <w:tblPr>
        <w:tblW w:w="3750" w:type="pct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1"/>
        <w:gridCol w:w="2315"/>
        <w:gridCol w:w="992"/>
        <w:gridCol w:w="2590"/>
      </w:tblGrid>
      <w:tr>
        <w:trPr>
          <w:trHeight w:val="270" w:hRule="atLeast"/>
        </w:trPr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</w:t>
            </w:r>
          </w:p>
        </w:tc>
        <w:tc>
          <w:tcPr>
            <w:tcW w:w="589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6/09/2002 </w:t>
            </w:r>
          </w:p>
        </w:tc>
      </w:tr>
      <w:tr>
        <w:trPr/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cal:</w:t>
            </w:r>
          </w:p>
        </w:tc>
        <w:tc>
          <w:tcPr>
            <w:tcW w:w="589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CRETARIA DE RECURSOS HÍDRICOS, EM BRASÍLIA/DF </w:t>
            </w:r>
          </w:p>
        </w:tc>
      </w:tr>
      <w:tr>
        <w:trPr/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ício:</w:t>
            </w:r>
          </w:p>
        </w:tc>
        <w:tc>
          <w:tcPr>
            <w:tcW w:w="231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:45 hora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érmino:</w:t>
            </w:r>
          </w:p>
        </w:tc>
        <w:tc>
          <w:tcPr>
            <w:tcW w:w="25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:00 horas</w:t>
            </w:r>
          </w:p>
        </w:tc>
      </w:tr>
    </w:tbl>
    <w:p>
      <w:pPr>
        <w:pStyle w:val="NormalWeb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PARTICIPANTES:</w:t>
      </w:r>
      <w:r>
        <w:rPr>
          <w:rFonts w:cs="Verdana" w:ascii="Verdana" w:hAnsi="Verdana"/>
          <w:sz w:val="20"/>
          <w:szCs w:val="20"/>
        </w:rPr>
        <w:br/>
        <w:br/>
        <w:t xml:space="preserve">Ministério das Relações Exteriores: Mitzi Gurgel Valente da Costa (presidente) (mitzi@mre.gov.br) </w:t>
        <w:br/>
        <w:t>Ministério do Meio Ambiente: Wilson de Azevedo Filho (wilson.filho@mma.gov.br)</w:t>
        <w:br/>
        <w:t>Agência Nacional de Águas: Jorge Thierry Calazans (thierry@ana.gov.br)</w:t>
        <w:br/>
        <w:t>Ministério da Defesa: Maurício Meirelles da Costa ( meirelles@ema.ma.mil.br)</w:t>
        <w:br/>
        <w:t>Conselhos Estaduais de Recursos Hídricos - Região Sul: Virgínia Olga K. Muzell (virginiaom@sema.rs.gov.br)</w:t>
        <w:br/>
        <w:t xml:space="preserve">Concessionárias e Autorizadas de Geração Hidrelétrica: José Vicente Miranda Regina (jvicente@tretebelenergia.com.br) </w:t>
        <w:br/>
        <w:t>Organizações Técnicas e de Ensino e Pesquisa: Ingrid Illich Muller (ingrid@lactec.org.br)</w:t>
        <w:br/>
        <w:t xml:space="preserve">Ministério da Ciência e Tecnologia: Cláudio Júdice ( cjudice@mct.gov.br) </w:t>
      </w:r>
    </w:p>
    <w:p>
      <w:pPr>
        <w:pStyle w:val="NormalWeb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CONVIDADOS:</w:t>
      </w:r>
      <w:r>
        <w:rPr>
          <w:rFonts w:cs="Verdana" w:ascii="Verdana" w:hAnsi="Verdana"/>
          <w:sz w:val="20"/>
          <w:szCs w:val="20"/>
        </w:rPr>
        <w:br/>
        <w:br/>
        <w:t xml:space="preserve">Antônio Ioris (antonio.ioris@mma.gov.br) </w:t>
        <w:br/>
        <w:t xml:space="preserve">Jair Sarmento da Silva (jairsarmento@ana.gov.br) </w:t>
        <w:br/>
        <w:t xml:space="preserve">João Maurício Cabral de Mello (jmello@mre.gov.br) </w:t>
      </w:r>
    </w:p>
    <w:p>
      <w:pPr>
        <w:pStyle w:val="NormalWeb"/>
        <w:ind w:left="720" w:right="72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LATOR:</w:t>
      </w:r>
    </w:p>
    <w:p>
      <w:pPr>
        <w:pStyle w:val="NormalWeb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son de Azevedo Filho (wilson.filho@mma.gov.br)</w:t>
      </w:r>
    </w:p>
    <w:p>
      <w:pPr>
        <w:pStyle w:val="NormalWeb"/>
        <w:ind w:left="720" w:right="720" w:hanging="0"/>
        <w:rPr/>
      </w:pPr>
      <w:r>
        <w:rPr>
          <w:rFonts w:cs="Verdana" w:ascii="Verdana" w:hAnsi="Verdana"/>
          <w:b/>
          <w:bCs/>
          <w:sz w:val="20"/>
          <w:szCs w:val="20"/>
        </w:rPr>
        <w:t>ASSUNTOS DISCUTIDOS:</w:t>
      </w:r>
      <w:r>
        <w:rPr>
          <w:rFonts w:cs="Verdana" w:ascii="Verdana" w:hAnsi="Verdana"/>
          <w:sz w:val="20"/>
          <w:szCs w:val="20"/>
        </w:rPr>
        <w:br/>
        <w:br/>
        <w:t>A reunião foi aberta às 9h45 pela presidente, que cumprimentou a todos dando as boas vindas para mais um dia de trabalho, com vistas a cumprir a seguinte pauta: 1. Abertura; 2. Leitura e Aprovação da Ata da 9ª reunião; 3. Redação da Moção referente à questão do Saneamento nos municípios da região da fronteira do Estado do RS; 4. Redação da Moção referente ao Rio Apa/MS; 5. Definição da apresentação das moções no CNRH, 6. Definição de pauta e data para as próximas reuniões; e Assuntos Gerais. Entrando na pauta da reunião, questionou os presentes sobre alguma observação com relação à ata da 9ª reunião, que fora realizada no dia 16/07/2002. O Sr. Wilson informou que recebera do Sr. João Viegas, da Agência da Lagoa Mirim, algumas contribuições referentes à sua participação na referida reunião. A Sra. Virgínia sugeriu a alteração na redação da linha 25 da ata, passando-a por escrito ao relator. O Sr. Ioris, do Programa Pantanal, sugeriu também algumas inserções na sua participação, propondo de encaminhá-las posteriormente, por correio eletrônico. O Sr. Thierry também propôs a inserção de esclarecimentos adicionais à sua participação na reunião, comprometendo-se a transmiti-las por meio eletrônico, assim como contribuições sobre a forma na totalidade da ata. Feitas estas observações, a ata foi aprovada mediante a incorporação das observações propostas. Avançando-se nos trabalhos, foi sugerida pela Presidente uma inversão na pauta, passando-se primeiro à redação da proposta de moção referente ao Rio Apa, item 4 da pauta, que fora aprovada na reunião anterior da CTGRHT. No início dos trabalhos, foram levantadas dúvidas sobre o papel das Câmaras Técnicas – CTs e do próprio Conselho Nacional de Recursos Hídricos – CNRH. Questionou-se sobre a competência do CNRH em recomendar a outros órgãos a adoção de determinados procedimentos. Os debates se estabeleceram entre os presentes, sendo direcionado ao papel da CT de Gestão de Recursos Hídricos Transfronteiriços – CTGRHT. Muitas foram as opiniões e os questionamentos, inclusive sobre os resultados obtidos ou que se espera obter das moções, seu alcance e objetivo prático. O Sr. Jair lembrou a necessidade de se estabelecer um cronograma mensal de reuniões da CT. Após muitos debates e ponderações, decidiu-se, por consenso, que estes temas, assim como uma programação mais efetiva de trabalho, seria objeto de discussão na próxima reunião da CT. Retomando-se o assunto da pauta, passou-se à leitura do texto da Moção a ser proposta ao CNRH referente à questão do Rio Apa. O Sr. Vicente trouxe cópia de notícia publicada no Correio do Estado/MS, dando conta de ações realizadas por uma ONG na tentativa de recuperar trechos do Rio Apa, mediante a retirada de lixo de seu leito e plantio de árvores às suas margens para evitar o assoreamento, que é um dos grandes problemas daquele curso d’água (cópia anexa). Definidos os órgãos aos quais se dirigiria a moção e o seu conteúdo, optou-se por criar um pequeno Grupo de Trabalho, composto pelos seguintes membros: Sr. Thierry, Sr. Wilson, Sr. Ioris, Sr. Vicente e Sra. Virgínia, para dar a redação final ao texto da moção a ser encaminhada ao CNRH. Acordou-se que o texto deveria ser encaminhado a todos os membros da CT por e-mail para exame (anexo). Seguindo para o item 3 da pauta, referente à questão do saneamento nos municípios da região de fronteira do Estado do Rio Grande do Sul, a Sra. Virgínia comunicou que será realizado um seminário, no início do mês de novembro, na cidade de Pôrto Alegre/RS, contemplando este assunto, contando inclusive com a participação do Governo do Uruguai. Nesse sentido, chegou-se ao entendimento de que era melhor aguardar os resultados do seminário, para se avaliar a necessidade e os termos de uma possível proposta de moção. Sobre a definição da apresentação da moção ao plenário do CNRH, item 5 da pauta, foi levantada a importância deste procedimento, posto que os conselheiros do CNRH não tinham o conhecimento detalhado dos assuntos discutidos à exaustão nas CTs e teriam que deliberar sobre eles. Decidiu-se pela necessidade de se realizar uma apresentação bem feita, de forma competente, sob pena de se perder todo o trabalho empreendido. Com relação à moção sobre o Rio Apa, ficou estabelecido que a apresentação ao plenário do CNRH deveria ser feita pelo representante do CIDEMA, que foi quem trouxe o assunto à CT. Encerrado este assunto, e tendo em vista que o tema relativo ao item 6 da pauta já fora parcialmente discutido, ficou decidido que seria objeto da pauta da próxima reunião da CT, a ser realizada no dia 30 de outubro próximo. Não havendo mais assuntos a serem discutidos, encerrou-se a reunião às 13h00, ficando marcada para às 15h00 o início da reunião do Grupo de Trabalho. Segue assinada a presente ata pelo relator e pela presidente. Brasília, 30 de outubro de 2002.</w:t>
      </w:r>
    </w:p>
    <w:p>
      <w:pPr>
        <w:pStyle w:val="NormalWeb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rovada na 11ª Reunião da Câmara Técnica, realizada em 30/outubro/2002.</w:t>
      </w:r>
    </w:p>
    <w:tbl>
      <w:tblPr>
        <w:tblW w:w="4950" w:type="pct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98"/>
        <w:gridCol w:w="3951"/>
      </w:tblGrid>
      <w:tr>
        <w:trPr/>
        <w:tc>
          <w:tcPr>
            <w:tcW w:w="47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tzi Gurgel Valente da Costa</w:t>
            </w:r>
          </w:p>
        </w:tc>
        <w:tc>
          <w:tcPr>
            <w:tcW w:w="395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lson de Azevedo Filho</w:t>
            </w:r>
          </w:p>
        </w:tc>
      </w:tr>
      <w:tr>
        <w:trPr/>
        <w:tc>
          <w:tcPr>
            <w:tcW w:w="47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idente</w:t>
            </w:r>
          </w:p>
        </w:tc>
        <w:tc>
          <w:tcPr>
            <w:tcW w:w="395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ator</w:t>
            </w:r>
          </w:p>
        </w:tc>
      </w:tr>
    </w:tbl>
    <w:p>
      <w:pPr>
        <w:pStyle w:val="NormalWeb"/>
        <w:ind w:left="720" w:right="720" w:hanging="0"/>
        <w:jc w:val="center"/>
        <w:rPr/>
      </w:pPr>
      <w:hyperlink r:id="rId2">
        <w:r>
          <w:rPr>
            <w:rStyle w:val="InternetLink"/>
            <w:rFonts w:cs="Verdana" w:ascii="Verdana" w:hAnsi="Verdana"/>
            <w:color w:val="330099"/>
            <w:sz w:val="21"/>
            <w:szCs w:val="21"/>
          </w:rPr>
          <w:t>Anexo I - Pauta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rh-srh.gov.br/camaras/GRHT/reuniao10/pauta_010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9:24:00Z</dcterms:created>
  <dc:creator>.</dc:creator>
  <dc:description/>
  <dc:language>en-US</dc:language>
  <cp:lastModifiedBy>.</cp:lastModifiedBy>
  <cp:lastPrinted>2004-05-06T16:25:00Z</cp:lastPrinted>
  <dcterms:modified xsi:type="dcterms:W3CDTF">2004-05-06T19:27:00Z</dcterms:modified>
  <cp:revision>1</cp:revision>
  <dc:subject/>
  <dc:title>CÂMARA TÉCNICA DE GESTÃO DE RECURSOS HÍDRICOS TRANSFRONTEIRIÇOS</dc:title>
</cp:coreProperties>
</file>